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eznam výkresů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část D.1.1.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S 66-28-01 ŽST Drahotuše, úvazka TZZ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část B, provizorní staniční zab. zařízení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SP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0002</w:t>
        <w:tab/>
        <w:t>Soupis prací, dodávek a hlavního materiálu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0201</w:t>
        <w:tab/>
        <w:t>Situační schéma</w:t>
      </w:r>
    </w:p>
    <w:p>
      <w:pPr>
        <w:pStyle w:val="Normal"/>
        <w:rPr>
          <w:sz w:val="28"/>
        </w:rPr>
      </w:pPr>
      <w:r>
        <w:rPr>
          <w:sz w:val="28"/>
        </w:rPr>
        <w:t>0300</w:t>
        <w:tab/>
        <w:t>Závěrové tabulky</w:t>
        <w:tab/>
        <w:tab/>
        <w:tab/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0501</w:t>
        <w:tab/>
        <w:t xml:space="preserve">Dispozice SÚ </w:t>
      </w:r>
    </w:p>
    <w:p>
      <w:pPr>
        <w:pStyle w:val="Normal"/>
        <w:rPr>
          <w:sz w:val="28"/>
        </w:rPr>
      </w:pPr>
      <w:r>
        <w:rPr>
          <w:sz w:val="28"/>
        </w:rPr>
        <w:t>1001</w:t>
        <w:tab/>
        <w:t>Schéma kabelů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Poznámka: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Technická zpráva je v části A tohoto P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B050"/>
          <w:sz w:val="28"/>
        </w:rPr>
      </w:pPr>
      <w:r>
        <w:rPr>
          <w:color w:val="00B050"/>
          <w:sz w:val="28"/>
        </w:rPr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36:00Z</dcterms:created>
  <dc:creator>aa</dc:creator>
  <dc:description/>
  <cp:keywords/>
  <dc:language>en-US</dc:language>
  <cp:lastModifiedBy>Radim Křenek</cp:lastModifiedBy>
  <cp:lastPrinted>2011-10-13T13:47:00Z</cp:lastPrinted>
  <dcterms:modified xsi:type="dcterms:W3CDTF">2020-09-22T05:05:00Z</dcterms:modified>
  <cp:revision>9</cp:revision>
  <dc:subject/>
  <dc:title>  </dc:title>
</cp:coreProperties>
</file>